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808836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48589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07802287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58369535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98992409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08609454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